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6599787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8742745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2591086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8807067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9099973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6639349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37377300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3148005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74381736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